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зической культуры и спорт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54375</wp:posOffset>
            </wp:positionH>
            <wp:positionV relativeFrom="paragraph">
              <wp:posOffset>76200</wp:posOffset>
            </wp:positionV>
            <wp:extent cx="1799590" cy="182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адаптивной физической культуры и безопасности жизнедеятель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екан факультета </w:t>
            </w:r>
            <w:r>
              <w:rPr>
                <w:sz w:val="23"/>
                <w:szCs w:val="23"/>
              </w:rPr>
              <w:t>физической культуры и сп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А.В. Савелье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8.6. Оздоровительная и адаптивная физическая культур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Рабочая программа принята на заседании кафедры адаптивной физической культуры и безопасности жизнедеятельности от 18 марта 2023 года, протокол № 7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физической культуры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8.6. Оздоровительная и адаптивная физическая культура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педагогики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312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нятие воспитания и его различные трактовк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педагогики как науки о воспитани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витие взаимодействия педагогики с другими науками о человеке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литизация педагогики: причины и следств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тановление системы педагогических наук и их дифференциац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деал человека и цели воспитания и образования, их эволюция и отра</w:t>
        <w:softHyphen/>
        <w:t>жение в деятельности воспитательно-образовательных институтов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дактические концепции и их реализация в практике образователь</w:t>
        <w:softHyphen/>
      </w:r>
      <w:r>
        <w:rPr>
          <w:color w:val="000000"/>
          <w:sz w:val="24"/>
          <w:szCs w:val="24"/>
        </w:rPr>
        <w:t>ных учреждений: история и совре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дея непрерывного воспитания и образования: возникновение, эволю</w:t>
        <w:softHyphen/>
      </w:r>
      <w:r>
        <w:rPr>
          <w:color w:val="000000"/>
          <w:spacing w:val="-1"/>
          <w:sz w:val="24"/>
          <w:szCs w:val="24"/>
        </w:rPr>
        <w:t>ция, реализац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личные концепции воспитания и их реализация в историческом раз</w:t>
        <w:softHyphen/>
        <w:t>витии школьной практик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Традиционные» и «альтернативные» школы в истории образования: </w:t>
      </w:r>
      <w:r>
        <w:rPr>
          <w:color w:val="000000"/>
          <w:sz w:val="24"/>
          <w:szCs w:val="24"/>
        </w:rPr>
        <w:t>анализ и оценка их деятельност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ая наука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нденции в развитии современной педагогики и отражение в них ис</w:t>
      </w:r>
      <w:r>
        <w:rPr>
          <w:color w:val="000000"/>
          <w:sz w:val="24"/>
          <w:szCs w:val="24"/>
        </w:rPr>
        <w:t>торического опыта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ий обзор развития систем образования (в различных регио</w:t>
        <w:softHyphen/>
      </w:r>
      <w:r>
        <w:rPr>
          <w:color w:val="000000"/>
          <w:spacing w:val="-1"/>
          <w:sz w:val="24"/>
          <w:szCs w:val="24"/>
        </w:rPr>
        <w:t>нах мира)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мейное воспитание: сущность, задачи, требования к нему общества в </w:t>
      </w:r>
      <w:r>
        <w:rPr>
          <w:color w:val="000000"/>
          <w:sz w:val="24"/>
          <w:szCs w:val="24"/>
        </w:rPr>
        <w:t>различные исторические эпох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общего и профессионального образования: история и совре</w:t>
        <w:softHyphen/>
      </w:r>
      <w:r>
        <w:rPr>
          <w:color w:val="000000"/>
          <w:spacing w:val="-1"/>
          <w:sz w:val="24"/>
          <w:szCs w:val="24"/>
        </w:rPr>
        <w:t>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учителя в истории педагогики («педагог», «учитель», «пре</w:t>
        <w:softHyphen/>
      </w:r>
      <w:r>
        <w:rPr>
          <w:color w:val="000000"/>
          <w:spacing w:val="-1"/>
          <w:sz w:val="24"/>
          <w:szCs w:val="24"/>
        </w:rPr>
        <w:t>подаватель»)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ое развитие отечественной педагогики: анализ и оценки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ая 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едагогических вуз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  <w:sz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s://e.lanbook.com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2:36:00Z</dcterms:modified>
  <cp:revision>23</cp:revision>
  <dc:subject/>
  <dc:title>МИНИСТЕРСТВО ОБЩЕГО И ПРОФЕССИОНАЛЬНОГО ОБРАЗОВА-НИЯ РОССИЙСКОЙ ФЕДЕРАЦИИ</dc:title>
</cp:coreProperties>
</file>